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9907699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6349575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8946953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3306833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0473980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7967123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2635901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0355819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6040601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9007629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5748922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1103774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2852781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97709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5177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